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5703694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7306455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3116110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