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5215694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2303781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5147305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8661079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7930747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5431088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7670634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