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73950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162769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955396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541450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903744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