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15119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4339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97249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65470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78427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28096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