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18729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77892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8341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