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123015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1643044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9670917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55434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4235556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9216016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68112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8683094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7580684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675935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595763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6563097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2770836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311862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8064315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783413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794141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69982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402519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611335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223556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6285315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