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52165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566925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91599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09713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495831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42708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08619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88962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60612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421617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42235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22785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31004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52151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835093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059035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92717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29646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066688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526855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57611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62489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73984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25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73621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