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34208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44920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89605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