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67638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5866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10809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9198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844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2777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9089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4617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0644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6556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12373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0062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2371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1094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17173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352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79636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1892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65416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9327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61661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1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85287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88880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29795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5417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402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7803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36717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7114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31212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1345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9315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70583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078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4774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8633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03535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95130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