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355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956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661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727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642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14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900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294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502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29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044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409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568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069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772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567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168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