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09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65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731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089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24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34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87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065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92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199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78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69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02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