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22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64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905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650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4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364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59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86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46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644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061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22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872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