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20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98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1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6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305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04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21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05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17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16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3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21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24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29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269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4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