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215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56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63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051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000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141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535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718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3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92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582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41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160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41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073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