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933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346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467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48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401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03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470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9662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727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461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472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047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856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498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049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