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06155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00835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58813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