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2488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69307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6130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