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26549240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265492402"/>
            <w:bookmarkStart w:id="1" w:name="__Fieldmark__0_126549240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