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KOLEM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KOLEM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e existence of a Skol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n argument of the form {!x1...xn. ?y. P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SKOLEM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1...xn. ?y. P) = (?y'. !x1...xn. P[y' x1 ... xn/y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y'} is a primed variant of {y} not free in 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KOLEM_CONV tm} fails unless {tm} is a term of the form {!x1...xn. ?y. 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one universally quantifi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X_SKOLEM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