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LES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n) &lt; p ==&gt; m &lt; p /\ n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