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524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2889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2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6531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