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0530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59744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96925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