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33018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51328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97242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364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