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024179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082338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