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5114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63969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4889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6166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