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55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2269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1358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9947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