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53844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58936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