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19915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13062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10766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79542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