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79454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864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684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89473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