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295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86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443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58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79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6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6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825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669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61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89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21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46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8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9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