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4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773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99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33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30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49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604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44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26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37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42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86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34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69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36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