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6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63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83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70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699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979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2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646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39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108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75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38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246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64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34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955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94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