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586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508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416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316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480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501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139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311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012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919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2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283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857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08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067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333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184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