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57066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68508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77729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24960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59156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15786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68130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79543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93358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10210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41948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90311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12395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