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7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446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08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23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775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294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11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70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9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7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34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03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