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36551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29893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54505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5752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19365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99271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58536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91698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66380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80000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00655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35505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42712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