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886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057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820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825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325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037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576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350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751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150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244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195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331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593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130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381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006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