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413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051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79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265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691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372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132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811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622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953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306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40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511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785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071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