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71890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55585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74897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0415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66591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2698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4731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64674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9581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56289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48301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5256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64201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793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82296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0931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18564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