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324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084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115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331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784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823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874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092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756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504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192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094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611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