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62278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82522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