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487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429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41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20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19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434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522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160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51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05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899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348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096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360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768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