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086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205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9620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