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73232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90171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04318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2538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