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03927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449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7533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546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