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9610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17412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01102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99909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