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8729993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8729993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8729993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8729993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8729993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8729993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87299936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8729993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8729993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87299936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8729993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8729993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8729993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87299936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8729993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87299936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87299936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87299936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87299936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87299936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87299936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87299936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87299936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8729993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8729993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8729993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8729993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8729993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8729993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8729993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8729993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8729993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8729993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87299936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87299936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8729993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8729993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87299936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87299936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