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30445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06170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97968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17769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