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s. BIJ f{{}}s = (s = {{}})) /\ (!s. BIJ f s{{}}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