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S_ADD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cos(x + y) = ((cos x) * (cos y)) - ((sin x) * (sin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