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H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charge, assump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DISCH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{{u}} |- u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} will fail if {"u"} is not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"u"} need not be a hypothesis.  Discharging {"u"}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and alpha-equivalent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_ALL, DISCH_TAC, DISCH_THEN, FILTER_DISCH_TAC, FILTER_DISCH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_DISCH, STRIP_TAC, UNDISCH, UNDISCH_ALL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