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9811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253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126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9500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