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4716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5941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6548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62681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