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9191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891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312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641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