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68373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29389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00609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0393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